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одноэтажный дом стал двухэтажны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азать ребёнку иллюстрации с изображением деревенского и городского дом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ти отличия между этими дом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готовить из строительного материала одноэтажный дом, а потом превратить его в многоэтажны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8:29:00Z</dcterms:created>
  <dc:creator>Компьютер</dc:creator>
  <dc:description/>
  <cp:keywords/>
  <dc:language>en-US</dc:language>
  <cp:lastModifiedBy>Компьютер</cp:lastModifiedBy>
  <dcterms:modified xsi:type="dcterms:W3CDTF">2020-05-31T08:34:00Z</dcterms:modified>
  <cp:revision>3</cp:revision>
  <dc:subject/>
  <dc:title/>
</cp:coreProperties>
</file>