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Г 23.04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зобразительная деятельность (</w:t>
      </w:r>
      <w:r>
        <w:rPr>
          <w:rFonts w:cs="Times New Roman" w:ascii="Times New Roman" w:hAnsi="Times New Roman"/>
          <w:b/>
          <w:sz w:val="28"/>
          <w:szCs w:val="28"/>
        </w:rPr>
        <w:t>аппликац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везды и кометы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ная бумага, фольга, ножницы, листы черного или фиолетового цвета, клеенки, клей, картинки по теме «Космос» (см.интернет-ресурс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детям отрывок из стихотворения В. Набокова «Движенье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Чу! По мосту над башенною безд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вище с зарницей на хреб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 грозой неистово-желез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осится в гремящей темноте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ываем изображение кометы (см. интернет-ресурсы). Спрашиваем детей, знают ли они что это такое, как выглядит комета и каким образом её можно изобрази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ем детя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 кометы есть «голова» и «хвост». «Голову» проще всего изобразить в виде круга или овала (это так называемое ядро), а хвост можно составить из кусочков или полосок рваной бумаги, т.к. он пушистый, длинный и немного напоминает дым. Можно пофантазировать и составить хвост кометы из разных материалов: лоскутков ткани, серпантина, фантиков гофробумаги. А ещё можно изобразить голову кометы в виде звезды, а хвост вырезать ажурно из нескольких лент и наложить их друг на друга, подобрав красивое цветосочет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поучиться вырезать для «головы» кометы пятилучевую звезду и читаем два стихотворения о кометах И. Бунин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горят над безлюдной землё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енно блещ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е созвездие П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отемнело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ненно-красной змеё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прорезал над тёмной землё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оздний час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над темнот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над уснувшею землёю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зав ночь оранжевой чертой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илась ракета бешеной змеёю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31T09:00:00Z</dcterms:modified>
  <cp:revision>7</cp:revision>
  <dc:subject/>
  <dc:title/>
</cp:coreProperties>
</file>