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ind w:right="28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Г 23.04.2020</w:t>
      </w:r>
    </w:p>
    <w:p>
      <w:pPr>
        <w:pStyle w:val="Normal"/>
        <w:spacing w:lineRule="atLeast" w:line="0" w:before="0" w:after="0"/>
        <w:ind w:right="28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деятельности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осприятие художественной литературы и фольклор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  </w:t>
      </w:r>
      <w:r>
        <w:rPr>
          <w:rFonts w:cs="Times New Roman" w:ascii="Times New Roman" w:hAnsi="Times New Roman"/>
          <w:b/>
          <w:sz w:val="28"/>
          <w:szCs w:val="28"/>
        </w:rPr>
        <w:t>Чтение произведений о героических подвигах на пожаре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tLeast" w:line="20" w:before="0" w:after="0"/>
        <w:rPr>
          <w:b/>
          <w:b/>
          <w:sz w:val="22"/>
          <w:szCs w:val="22"/>
        </w:rPr>
      </w:pPr>
      <w:r>
        <w:rPr>
          <w:rFonts w:cs="Arial" w:ascii="Roboto;Times New Roman" w:hAnsi="Roboto;Times New Roman"/>
          <w:b/>
        </w:rPr>
        <w:t>«Рассказ о неизвестном герое» С. Маршак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Ищут пожарные,</w:t>
        <w:br/>
        <w:t>Ищет милиция,</w:t>
        <w:br/>
        <w:t>Ищут фотографы</w:t>
        <w:br/>
        <w:t>В нашей столице,</w:t>
        <w:br/>
        <w:t>Ищут давно,</w:t>
        <w:br/>
        <w:t>Но не могут найти</w:t>
        <w:br/>
        <w:t>Парня какого-то</w:t>
        <w:br/>
        <w:t>Лет двадцати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Среднего роста,</w:t>
        <w:br/>
        <w:t>Плечистый и крепкий,</w:t>
        <w:br/>
        <w:t>Ходит он в белой</w:t>
        <w:br/>
        <w:t>Футболке и кепке.</w:t>
        <w:br/>
        <w:t>Знак «ГТО»</w:t>
        <w:br/>
        <w:t>На груди у него.</w:t>
        <w:br/>
        <w:t>Больше не знают</w:t>
        <w:br/>
        <w:t>О нем ничего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Многие парни</w:t>
        <w:br/>
        <w:t>Плечисты и крепки.</w:t>
        <w:br/>
        <w:t>Многие носят</w:t>
        <w:br/>
        <w:t>Футболки и кепки.</w:t>
        <w:br/>
        <w:t>Много в столице</w:t>
        <w:br/>
        <w:t>Таких же значков.</w:t>
        <w:br/>
        <w:t>Каждый</w:t>
        <w:br/>
        <w:t>К труду-обороне</w:t>
        <w:br/>
        <w:t>Готов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Кто же,</w:t>
        <w:br/>
        <w:t>Откуда</w:t>
        <w:br/>
        <w:t>И что он за птица</w:t>
        <w:br/>
        <w:t>Парень,</w:t>
        <w:br/>
        <w:t>Которого</w:t>
        <w:br/>
        <w:t>Ищет столица?</w:t>
        <w:br/>
        <w:t>Что натворил он</w:t>
        <w:br/>
        <w:t>И в чем виноват?</w:t>
        <w:br/>
        <w:t>Вот что в народе</w:t>
        <w:br/>
        <w:t>О нем говорят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Ехал</w:t>
        <w:br/>
        <w:t>Один</w:t>
        <w:br/>
        <w:t>Гражданин</w:t>
        <w:br/>
        <w:t>По Москве —</w:t>
        <w:br/>
        <w:t>Белая кепка</w:t>
        <w:br/>
        <w:t>На голове,-</w:t>
        <w:br/>
        <w:t>Ехал весной</w:t>
        <w:br/>
        <w:t>На площадке трамвая,</w:t>
        <w:br/>
        <w:t>Что-то под грохот колес</w:t>
        <w:br/>
        <w:t>Напевая…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Вдруг он увидел —</w:t>
        <w:br/>
        <w:t>Напротив</w:t>
        <w:br/>
        <w:t>В окне</w:t>
        <w:br/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Мечется кто-то</w:t>
        <w:br/>
        <w:t>В дыму и огне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Много столпилось</w:t>
        <w:br/>
        <w:t>Людей на панели.</w:t>
        <w:br/>
        <w:t>Люди в тревоге</w:t>
        <w:br/>
        <w:t>Под крышу смотрели:</w:t>
        <w:br/>
        <w:t>Там из окошка</w:t>
        <w:br/>
        <w:t>Сквозь огненный дым</w:t>
        <w:br/>
        <w:t>Руки</w:t>
        <w:br/>
        <w:t>Ребенок</w:t>
        <w:br/>
        <w:t>Протягивал к ним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Даром минуты одной</w:t>
        <w:br/>
        <w:t>Не теряя,</w:t>
        <w:br/>
        <w:t>Бросился парень</w:t>
        <w:br/>
        <w:t>С площадки трамвая</w:t>
        <w:br/>
        <w:t>Автомобилю</w:t>
        <w:br/>
        <w:t>Наперерез</w:t>
        <w:br/>
        <w:t>И по трубе</w:t>
        <w:br/>
        <w:t>Водосточной</w:t>
        <w:br/>
        <w:t>Полез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Третий этаж,</w:t>
        <w:br/>
        <w:t>И четвертый,</w:t>
        <w:br/>
        <w:t>И пятый…</w:t>
        <w:br/>
        <w:t>Вот и последний,</w:t>
        <w:br/>
        <w:t>Пожаром объятый.</w:t>
        <w:br/>
        <w:t>Черного дыма</w:t>
        <w:br/>
        <w:t>Висит пелена.</w:t>
        <w:br/>
        <w:t>Рвется наружу</w:t>
        <w:br/>
        <w:t>Огонь из окна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Надо еще</w:t>
        <w:br/>
        <w:t>Подтянуться немножко.</w:t>
        <w:br/>
        <w:t>Парень,</w:t>
        <w:br/>
        <w:t>Слабея,</w:t>
        <w:br/>
        <w:t>Дополз до окошка,</w:t>
        <w:br/>
        <w:t>Встал,</w:t>
        <w:br/>
        <w:t>Задыхаясь в дыму,</w:t>
        <w:br/>
        <w:t>На карниз,</w:t>
        <w:br/>
        <w:t>Девочку взял</w:t>
        <w:br/>
        <w:t>И спускается вниз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Вот ухватился</w:t>
        <w:br/>
        <w:t>Рукой</w:t>
        <w:br/>
        <w:t>За колонну.</w:t>
        <w:br/>
        <w:t>Вот по карнизу</w:t>
        <w:br/>
        <w:t>Шагнул он к балкону…</w:t>
        <w:br/>
        <w:t>Еле стоит ,</w:t>
        <w:br/>
        <w:t>На карнизе нога,</w:t>
        <w:br/>
        <w:t>А до балкона —</w:t>
        <w:br/>
        <w:t>Четыре шага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Видели люди,</w:t>
        <w:br/>
        <w:t>Смотревшие снизу,</w:t>
        <w:br/>
        <w:t>Как осторожно</w:t>
        <w:br/>
        <w:t>Он шел по карнизу.</w:t>
        <w:br/>
        <w:t>Вот он прошел</w:t>
        <w:br/>
        <w:t>Половину</w:t>
        <w:br/>
        <w:t>Пути.</w:t>
        <w:br/>
        <w:t>Надо еще половину</w:t>
        <w:br/>
        <w:t>Пройти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Шаг. Остановка.</w:t>
        <w:br/>
        <w:t>Другой. Остановка.</w:t>
        <w:br/>
        <w:t>Вот до балкона</w:t>
        <w:br/>
        <w:t>Добрался он ловко.</w:t>
        <w:br/>
        <w:t>Через железный</w:t>
        <w:br/>
        <w:t>Барьер перелез,</w:t>
        <w:br/>
        <w:t>Двери открыл —</w:t>
        <w:br/>
        <w:t>И в квартире исчез…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С дымом мешается</w:t>
        <w:br/>
        <w:t>Облако пыли,</w:t>
        <w:br/>
        <w:t>Мчатся пожарные</w:t>
        <w:br/>
        <w:t>Автомобили,</w:t>
        <w:br/>
        <w:t>Щелкают звонко,</w:t>
        <w:br/>
        <w:t>Тревожно свистят.</w:t>
        <w:br/>
        <w:t>Медные каски</w:t>
        <w:br/>
        <w:t>Рядами блестят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Миг — и рассыпались</w:t>
        <w:br/>
        <w:t>Медные каски.</w:t>
        <w:br/>
        <w:t>Лестницы выросли</w:t>
        <w:br/>
        <w:t>Быстро, как в сказке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Люди в брезенте —</w:t>
        <w:br/>
        <w:t>Один за другим —</w:t>
        <w:br/>
        <w:t>Лезут</w:t>
        <w:br/>
        <w:t>По лестницам</w:t>
        <w:br/>
        <w:t>В пламя и дым…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Пламя</w:t>
        <w:br/>
        <w:t>Сменяется</w:t>
        <w:br/>
        <w:t>Чадом угарным.</w:t>
        <w:br/>
        <w:t>Гонит насос</w:t>
        <w:br/>
        <w:t>Водяную струю.</w:t>
        <w:br/>
        <w:t>Женщина,</w:t>
        <w:br/>
        <w:t>Плача,</w:t>
        <w:br/>
        <w:t>Подходит</w:t>
        <w:br/>
        <w:t>К пожарным:</w:t>
        <w:br/>
        <w:t>— Девочку,</w:t>
        <w:br/>
        <w:t>Дочку</w:t>
        <w:br/>
        <w:t>Спасите</w:t>
        <w:br/>
        <w:t>Мою!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Нет,-</w:t>
        <w:br/>
        <w:t>Отвечают</w:t>
        <w:br/>
        <w:t>Пожарные</w:t>
        <w:br/>
        <w:t>Дружно,-</w:t>
        <w:br/>
        <w:t>Девочка в здании</w:t>
        <w:br/>
        <w:t>Не обнаружена.</w:t>
        <w:br/>
        <w:t>Все этажи</w:t>
        <w:br/>
        <w:t>Мы сейчас обошли,</w:t>
        <w:br/>
        <w:t>Но никого</w:t>
        <w:br/>
        <w:t>До сих пор</w:t>
        <w:br/>
        <w:t>Не нашли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Вдруг из ворот</w:t>
        <w:br/>
        <w:t>Обгоревшего дома</w:t>
        <w:br/>
        <w:t>Вышел</w:t>
        <w:br/>
        <w:t>Один</w:t>
        <w:br/>
        <w:t>Гражданин</w:t>
        <w:br/>
        <w:t>Незнакомый.</w:t>
        <w:br/>
        <w:t>Рыжий от ржавчины,</w:t>
        <w:br/>
        <w:t>Весь в синяках,</w:t>
        <w:br/>
        <w:t>Девочку</w:t>
        <w:br/>
        <w:t>Крепко</w:t>
        <w:br/>
        <w:t>Держал он в руках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Дочка заплакала,</w:t>
        <w:br/>
        <w:t>Мать обнимая.</w:t>
        <w:br/>
        <w:t>Парень вскочил</w:t>
        <w:br/>
        <w:t>На площадку трамвая,</w:t>
        <w:br/>
        <w:t>Тенью мелькнул</w:t>
        <w:br/>
        <w:t>За вагонным стеклом,</w:t>
        <w:br/>
        <w:t>Кепкой махнул</w:t>
        <w:br/>
        <w:t>И пропал за углом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Ищут пожарные,</w:t>
        <w:br/>
        <w:t>Ищет милиция,</w:t>
        <w:br/>
        <w:t>Ищут фотографы</w:t>
        <w:br/>
        <w:t>В нашей столице,</w:t>
        <w:br/>
        <w:t>Ищут давно,</w:t>
        <w:br/>
        <w:t>Но не могут найти</w:t>
        <w:br/>
        <w:t>Парня какого-то</w:t>
        <w:br/>
        <w:t>Лет двадцати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Среднего роста,</w:t>
        <w:br/>
        <w:t>Плечистый и крепкий,</w:t>
        <w:br/>
        <w:t>Ходит он в белой</w:t>
        <w:br/>
        <w:t>Футболке и кепке,</w:t>
        <w:br/>
        <w:t>Знак «ГТО»</w:t>
        <w:br/>
        <w:t>На груди у него.</w:t>
        <w:br/>
        <w:t>Больше не знают</w:t>
        <w:br/>
        <w:t>О нем ничего.</w:t>
      </w:r>
    </w:p>
    <w:p>
      <w:pPr>
        <w:pStyle w:val="Style14"/>
        <w:spacing w:lineRule="atLeast" w:line="20" w:before="0" w:after="0"/>
        <w:rPr>
          <w:sz w:val="22"/>
          <w:szCs w:val="22"/>
        </w:rPr>
      </w:pPr>
      <w:r>
        <w:rPr/>
        <w:t>Многие парни</w:t>
        <w:br/>
        <w:t>Плечисты и крепки,</w:t>
        <w:br/>
        <w:t>Многие носят</w:t>
        <w:br/>
        <w:t>Футболки и кепки.</w:t>
        <w:br/>
        <w:t>Много в столице</w:t>
        <w:br/>
        <w:t>Таких же</w:t>
        <w:br/>
        <w:t>Значков.</w:t>
        <w:br/>
        <w:t>К славному подвигу</w:t>
        <w:br/>
        <w:t>Каждый</w:t>
        <w:br/>
        <w:t>Готов!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75" w:after="150"/>
      <w:outlineLvl w:val="1"/>
    </w:pPr>
    <w:rPr>
      <w:rFonts w:ascii="inherit;Times New Roman" w:hAnsi="inherit;Times New Roman" w:cs="inherit;Times New Roman"/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408" w:before="0" w:after="15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30T20:31:00Z</dcterms:modified>
  <cp:revision>10</cp:revision>
  <dc:subject/>
  <dc:title/>
</cp:coreProperties>
</file>