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ЧЕТВЕРГ 23.04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ид деятельности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коммуникативная деятельность, направленная на обучение грамоте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вуковой анализ слов «Клякса, язы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ебенку провести звуковой анализ слов «Клякса, язы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6-01T10:26:00Z</dcterms:modified>
  <cp:revision>8</cp:revision>
  <dc:subject/>
  <dc:title/>
</cp:coreProperties>
</file>