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Г 28.05.202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 деятельности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зобразительная деятельность (</w:t>
      </w:r>
      <w:r>
        <w:rPr>
          <w:rFonts w:cs="Times New Roman" w:ascii="Times New Roman" w:hAnsi="Times New Roman"/>
          <w:b/>
          <w:sz w:val="28"/>
          <w:szCs w:val="28"/>
        </w:rPr>
        <w:t>ручной труд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Закладки-ламинашки из сухих листьев»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ие листья, полоски белого и цветного картона, клей, кисточки, скотч прозрачны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линейный узор из осенних листьев. Рассмотреть в интернет-ресурсах варианты растительных орнаментов и обратить внимание на то, что элементы могут чередоваться по форме, цвету, величине, размещению в простран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брать полоску понравившегося цвета, создать орнамент, приклеить. После высыхания аккуратно заламинировать прозрачным скотч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31T20:02:00Z</dcterms:modified>
  <cp:revision>8</cp:revision>
  <dc:subject/>
  <dc:title/>
</cp:coreProperties>
</file>