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13.04.202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ыполнить задание:</w:t>
      </w:r>
      <w:r>
        <w:rPr>
          <w:color w:val="000000"/>
          <w:sz w:val="28"/>
          <w:szCs w:val="28"/>
        </w:rPr>
        <w:t xml:space="preserve"> ходьба пристав</w:t>
        <w:softHyphen/>
        <w:t xml:space="preserve">ным шагом вперед и назад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ыжки вверх из глубокого присе</w:t>
        <w:softHyphen/>
        <w:t xml:space="preserve">да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еребрасывание мяча друг другу (в паре с взрослым)  из положения сидя, ноги скрест</w:t>
        <w:softHyphen/>
        <w:t>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6:07:00Z</dcterms:modified>
  <cp:revision>7</cp:revision>
  <dc:subject/>
  <dc:title/>
</cp:coreProperties>
</file>