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ЕДЕЛЬНИК 13.04.20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 деятельности: </w:t>
      </w:r>
      <w:r>
        <w:rPr>
          <w:b/>
          <w:sz w:val="28"/>
          <w:szCs w:val="28"/>
          <w:u w:val="single"/>
        </w:rPr>
        <w:t>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День рождения у мухи-Цокотух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сказку К.И. Чуковского «Муха-Цокотуха». Рассмотреть картинки, иллюстрации к сказ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нарисовать сказочных насекомых. Предложить на выбор цветную бумагу. Нарисовать цветущий луг. Уточнить, что насекомые могут ползать, сидеть, летать, поэтому рисовать их можно на траве, стеблях, цветах, а так же парящих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5:00Z</dcterms:created>
  <dc:creator>Админ</dc:creator>
  <dc:description/>
  <cp:keywords/>
  <dc:language>en-US</dc:language>
  <cp:lastModifiedBy>Админ</cp:lastModifiedBy>
  <dcterms:modified xsi:type="dcterms:W3CDTF">2020-06-01T06:30:00Z</dcterms:modified>
  <cp:revision>9</cp:revision>
  <dc:subject/>
  <dc:title/>
</cp:coreProperties>
</file>