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НЕДЕЛЬНИК 13.04.2020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д деятельности: </w:t>
      </w:r>
      <w:r>
        <w:rPr>
          <w:b/>
          <w:sz w:val="28"/>
          <w:szCs w:val="28"/>
          <w:u w:val="single"/>
        </w:rPr>
        <w:t>изобразительная деятельность (рисование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Тема: </w:t>
      </w:r>
      <w:r>
        <w:rPr>
          <w:rFonts w:eastAsia="Calibri"/>
          <w:b/>
          <w:bCs/>
          <w:sz w:val="28"/>
          <w:szCs w:val="28"/>
          <w:u w:val="single"/>
        </w:rPr>
        <w:t>«Большое космическое путешеств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мотреть фильмы, мультфильмы на космическую тематику. Побеседовать о космосе, планетах, Вселенной.  Рассмотреть космические корабли на фотографиях, рисунках. Прочитать стихотворение О. Ахметовой: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осмосе так здорово!</w:t>
        <w:br/>
        <w:t>Звёзды и планеты</w:t>
        <w:br/>
        <w:t>В чёрной невесомости</w:t>
        <w:br/>
        <w:t>Медленно плывут!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смосе так здорово!</w:t>
        <w:br/>
        <w:t>Острые ракеты</w:t>
        <w:br/>
        <w:t>На огромной скорости</w:t>
        <w:br/>
        <w:t>Мчатся там и тут!</w:t>
      </w:r>
    </w:p>
    <w:p>
      <w:pPr>
        <w:pStyle w:val="TextBody"/>
        <w:spacing w:lineRule="auto" w:line="360" w:before="0" w:after="375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удесно в космосе!</w:t>
        <w:br/>
        <w:t>Так волшебно в космосе!</w:t>
        <w:br/>
        <w:t>В настоящем космосе</w:t>
        <w:br/>
        <w:t>Побывал однажды!</w:t>
      </w:r>
    </w:p>
    <w:p>
      <w:pPr>
        <w:pStyle w:val="TextBody"/>
        <w:spacing w:lineRule="auto" w:line="360" w:before="0" w:after="375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космосе!</w:t>
        <w:br/>
        <w:t>В том, который видел сквозь,</w:t>
        <w:br/>
        <w:t>В том, который видел сквозь</w:t>
        <w:br/>
        <w:t>Телескоп бумажны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ложить нарисовать  космическое путешествие. Простым карандашом на цветном фоне нарисовать сюжетную картинку по теме. Обвести рисунок чёрным фломастером.  Всё закрасить кра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5:00Z</dcterms:created>
  <dc:creator>Админ</dc:creator>
  <dc:description/>
  <cp:keywords/>
  <dc:language>en-US</dc:language>
  <cp:lastModifiedBy>Админ</cp:lastModifiedBy>
  <dcterms:modified xsi:type="dcterms:W3CDTF">2020-06-01T04:57:00Z</dcterms:modified>
  <cp:revision>7</cp:revision>
  <dc:subject/>
  <dc:title/>
</cp:coreProperties>
</file>