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НЕДЕЛЬНИК 18.05.202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ид деятельности: </w:t>
      </w:r>
      <w:r>
        <w:rPr>
          <w:b/>
          <w:sz w:val="28"/>
          <w:szCs w:val="28"/>
          <w:u w:val="single"/>
        </w:rPr>
        <w:t>изобразительная деятельность (рисование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«Золотой петушок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беседовать о сказочных птицах. Посмотреть мультфильм «Сказка о Золотом петушке». Предложить нарисовать петушка – сказочного, красивого, нарядного, сидящего на высоком шпиле царского дворца. Посоветовать вспомнить красивые узоры (можно украсить по мотивам народных роспис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35:00Z</dcterms:created>
  <dc:creator>Админ</dc:creator>
  <dc:description/>
  <cp:keywords/>
  <dc:language>en-US</dc:language>
  <cp:lastModifiedBy>Админ</cp:lastModifiedBy>
  <dcterms:modified xsi:type="dcterms:W3CDTF">2020-06-01T08:58:00Z</dcterms:modified>
  <cp:revision>7</cp:revision>
  <dc:subject/>
  <dc:title/>
</cp:coreProperties>
</file>