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НЕДЕЛЬНИК 20.04.2020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деятельности: </w:t>
      </w:r>
      <w:r>
        <w:rPr>
          <w:b/>
          <w:sz w:val="28"/>
          <w:szCs w:val="28"/>
          <w:u w:val="single"/>
        </w:rPr>
        <w:t>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Разговорчивый родн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о водоёмах страны. Прочитать стихотворение И. Бунина «Родник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луши лесной, в глуши зеле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тенистой и сыр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рутом овраге под го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ет из камней родник студены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пит, играет и спеш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тясь хрустальными клуб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 ветвистыми дуб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клом расплавленным беж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ебеса и лес нагор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ядят, задумавшись в тиш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 светлой влаге голы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ожат мозаикой узор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нарисовать пейзаж (картину о природе) в которой обязательно будет водоём. Для рисования приготовить восковые мелки и акварельные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5:00Z</dcterms:created>
  <dc:creator>Админ</dc:creator>
  <dc:description/>
  <cp:keywords/>
  <dc:language>en-US</dc:language>
  <cp:lastModifiedBy>Админ</cp:lastModifiedBy>
  <dcterms:modified xsi:type="dcterms:W3CDTF">2020-06-01T04:57:00Z</dcterms:modified>
  <cp:revision>7</cp:revision>
  <dc:subject/>
  <dc:title/>
</cp:coreProperties>
</file>