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НЕДЕЛЬНИК 20.04.2020</w:t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Вид деятельност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ознакомление с  природным мир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Тема:  Солнце – источник тепла и света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ка: Что на свете расцветает и теплом всех согревает? </w:t>
      </w:r>
      <w:r>
        <w:rPr>
          <w:spacing w:val="-7"/>
          <w:sz w:val="28"/>
          <w:szCs w:val="28"/>
        </w:rPr>
        <w:t>(солнце)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spacing w:val="-1"/>
          <w:sz w:val="28"/>
          <w:szCs w:val="28"/>
        </w:rPr>
        <w:t xml:space="preserve">Солнце-главный источник тепла и света. </w:t>
      </w:r>
      <w:r>
        <w:rPr>
          <w:sz w:val="28"/>
          <w:szCs w:val="28"/>
        </w:rPr>
        <w:t>Показать детям свечку, фонарик, электрическую лампочку. Де</w:t>
        <w:softHyphen/>
        <w:t>ти должны объяснить, какая взаимосвязь между этими предме</w:t>
        <w:softHyphen/>
        <w:t xml:space="preserve">тами и солнцем. (эти предметы, как и солнце, источники света, но искусственные). </w:t>
      </w:r>
    </w:p>
    <w:p>
      <w:pPr>
        <w:pStyle w:val="Normal"/>
        <w:shd w:fill="FFFFFF" w:val="clear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и</w:t>
        <w:softHyphen/>
        <w:t>родные источники света. (солнце, луна, костёр).</w:t>
      </w:r>
    </w:p>
    <w:p>
      <w:pPr>
        <w:pStyle w:val="Normal"/>
        <w:shd w:fill="FFFFFF" w:val="clear"/>
        <w:spacing w:lineRule="atLeast" w:line="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е порассуждать о том, что было бы, если б солнца не стало. (Жизнь на Земле без солнца угасла бы). Но солнечные лучи могут быть и опасны. Дети вспоминают о том, что летом необходимо носить головные уборы, солнцезащитные очки, светлые одежды, т.к. белый цвет отражает солнечные лучи.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Что же представляет собой Солнце? (Огромная звезда, рас</w:t>
      </w:r>
      <w:r>
        <w:rPr>
          <w:sz w:val="28"/>
          <w:szCs w:val="28"/>
        </w:rPr>
        <w:t>каленный Шар)</w:t>
      </w:r>
    </w:p>
    <w:p>
      <w:pPr>
        <w:pStyle w:val="Normal"/>
        <w:shd w:fill="FFFFFF" w:val="clear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- Почему же другие звёзды не согревают так нашу планету? (Звёзды очень далеко, и свет их, и тепло не доходят до Земли. Зем</w:t>
        <w:softHyphen/>
        <w:t xml:space="preserve">ля по орбите вращается вокруг Солнца).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Провести опыт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Положить два камешка, один – на солнышко, другой в тень, закрыв плотным деревянным ящичком, чтобы там было темно. Через некоторое время проверить, какой камешек теплее. Делаем вывод о том, что на солнце предметы нагреваются быстрее, чем в тен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25:00Z</dcterms:created>
  <dc:creator>Админ</dc:creator>
  <dc:description/>
  <cp:keywords/>
  <dc:language>en-US</dc:language>
  <cp:lastModifiedBy>Админ</cp:lastModifiedBy>
  <dcterms:modified xsi:type="dcterms:W3CDTF">2020-05-30T18:01:00Z</dcterms:modified>
  <cp:revision>9</cp:revision>
  <dc:subject/>
  <dc:title/>
</cp:coreProperties>
</file>