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НЕДЕЛЬНИК 25.05.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деятельности: </w:t>
      </w:r>
      <w:r>
        <w:rPr>
          <w:b/>
          <w:sz w:val="28"/>
          <w:szCs w:val="28"/>
          <w:u w:val="single"/>
        </w:rPr>
        <w:t>изобразительная деятельность (рисование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Игра в мя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оиграть в мяч. Прочитать стихотворение Е. Железн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ячу ладошкой бь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, весело вд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ик - мячик, мой друж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ий, звонкий, звонкий б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ячу ладошкой бь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, весело вдв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 бросаю и лов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мячом играть люб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ик, мамочка, не пря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бросай обратно мя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 бросаю и лов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 мячом играть любл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ь нарисовать детей, играющих в мяч. Простым карандашом нарисуйте линиями контур фигуры девочки (мальчика, детей) в движении. Прорисуйте подробно детали. Обведите рисунки восковым мелком. Разноцветными мелками закрасьте детали одежды.  Фон закрасьте аквар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5:00Z</dcterms:created>
  <dc:creator>Админ</dc:creator>
  <dc:description/>
  <cp:keywords/>
  <dc:language>en-US</dc:language>
  <cp:lastModifiedBy>Админ</cp:lastModifiedBy>
  <dcterms:modified xsi:type="dcterms:W3CDTF">2020-06-01T09:02:00Z</dcterms:modified>
  <cp:revision>7</cp:revision>
  <dc:subject/>
  <dc:title/>
</cp:coreProperties>
</file>