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27.04.20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Ребята-негритя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стихотворение А.Л. Барто «Африканский танец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ют тамтамы, бьют тамт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ут дети, папы, мамы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звуках рокотань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ий плеск речной вол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танцуем под тамт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вный танец ти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звонко, в бурном рит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ведёт там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ы танцуй! - он говорит м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как будто пляшет 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ют тамтамы, бьют тамт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ут дети, папы, м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риканцы-стар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ут, на ногу лег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ют тамтамы, бьют тамтамы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чен день счастливый сам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, хотя замолк тамт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музыка тамта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лед за нами по пя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о людях разных национальностей. Посмотреть фильм интернете. Предложить нарисовать негритят коричневой гуашью на жёлтых листах бумаги. Затем дорисовать национальную одежду и укр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4:57:00Z</dcterms:modified>
  <cp:revision>7</cp:revision>
  <dc:subject/>
  <dc:title/>
</cp:coreProperties>
</file>