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ЯТНИЦА 17.04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ид деятельности:</w:t>
      </w:r>
      <w:r>
        <w:rPr>
          <w:b/>
          <w:sz w:val="28"/>
          <w:szCs w:val="28"/>
          <w:u w:val="single"/>
        </w:rPr>
        <w:t xml:space="preserve"> изобразительная деятельность (рисование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День рождения у мухи-Цокотух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ть сказку К.И. Чуковского «Муха-Цокотуха». Рассмотреть картинки, иллюстрации к сказ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нарисовать сказочных насекомых. Предложить на выбор цветную бумагу. Нарисовать цветущий луг. Уточнить, что насекомые могут ползать, сидеть, летать, поэтому рисовать их можно на траве, стеблях, цветах, а так же парящих в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05:00:00Z</dcterms:modified>
  <cp:revision>8</cp:revision>
  <dc:subject/>
  <dc:title/>
</cp:coreProperties>
</file>