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17.04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Братья-меся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енку вспомнить и назвать всех братьев-месяцев из сказки «Двенадцать месяцев» С.Я.Мар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какого месяца наступает ма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 какими месяцами наступает апр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месяц наступает после м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исли по порядку весенние меся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исли по порядку летние меся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месяцев включает каждое время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месяцев в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0070" cy="524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9" t="-8" r="115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10:17:00Z</dcterms:modified>
  <cp:revision>8</cp:revision>
  <dc:subject/>
  <dc:title/>
</cp:coreProperties>
</file>