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ЯТНИЦА 22.05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Вид деятельности:</w:t>
      </w:r>
      <w:r>
        <w:rPr>
          <w:b/>
          <w:sz w:val="28"/>
          <w:szCs w:val="28"/>
          <w:u w:val="single"/>
        </w:rPr>
        <w:t xml:space="preserve"> изобразительная деятельность (рисование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 «Гжельская роспис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мотреть фильмы, презентации для детей о   Гжельской росписи. Если есть дома гжельская посуда рассмотреть узор на ней, если нет – рассмотреть картинки. Уточнить орнамент, цветовое решение. Предоставить ребёнку несколько вырезанных силуэтов посуды или раскраску из интернета. Приготовить гуашь нужных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6-01T09:05:00Z</dcterms:modified>
  <cp:revision>8</cp:revision>
  <dc:subject/>
  <dc:title/>
</cp:coreProperties>
</file>