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ЯТНИЦА 22.05.20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ид деятельности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жнение «Расставь зн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ь ребенку расставить знаки больше, меньше или равн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8010" cy="417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12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9565" cy="4139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6-01T09:30:00Z</dcterms:modified>
  <cp:revision>8</cp:revision>
  <dc:subject/>
  <dc:title/>
</cp:coreProperties>
</file>