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24.04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е «Ча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енку определить какое время показывают час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265" cy="5720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959" r="-6" b="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10:10:00Z</dcterms:modified>
  <cp:revision>8</cp:revision>
  <dc:subject/>
  <dc:title/>
</cp:coreProperties>
</file>