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ПЯТНИЦА 24.04.2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8"/>
          <w:szCs w:val="28"/>
        </w:rPr>
        <w:t>Вид деятельности:</w:t>
      </w:r>
      <w:r>
        <w:rPr>
          <w:b/>
          <w:sz w:val="28"/>
          <w:szCs w:val="28"/>
          <w:u w:val="single"/>
        </w:rPr>
        <w:t xml:space="preserve"> изобразительная деятельность (рисование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«Разговорчивый родни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беседовать о водоёмах страны. Прочитать стихотворение И. Бунина «Родник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луши лесной, в глуши зелен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гда тенистой и сыр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рутом овраге под гор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ьет из камней родник студены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пит, играет и спеш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тясь хрустальными клуба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д ветвистыми дуб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клом расплавленным беж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небеса и лес нагор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ядят, задумавшись в тиш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 светлой влаге голыш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ожат мозаикой узор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нарисовать пейзаж (картину о природе) в которой обязательно будет водоём. Для рисования приготовить восковые мелки и акварельные 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Админ</dc:creator>
  <dc:description/>
  <cp:keywords/>
  <dc:language>en-US</dc:language>
  <cp:lastModifiedBy>Админ</cp:lastModifiedBy>
  <dcterms:modified xsi:type="dcterms:W3CDTF">2020-06-01T06:52:00Z</dcterms:modified>
  <cp:revision>8</cp:revision>
  <dc:subject/>
  <dc:title/>
</cp:coreProperties>
</file>