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ЯТНИЦА 29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ид деятельности:</w:t>
      </w:r>
      <w:r>
        <w:rPr>
          <w:b/>
          <w:sz w:val="28"/>
          <w:szCs w:val="28"/>
          <w:u w:val="single"/>
        </w:rPr>
        <w:t xml:space="preserve"> изобразительная деятельность (рисование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Весенняя гроз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седовать о разных явлениях природы. Прочитать стихотворение Ф. Тютчева «Весенняя гроза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лю грозу в начале м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весенний, первый гр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ы резвяся и игр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хочет в небе голуб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емят раскаты молод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дождик брызнул, пыль лет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исли перлы дождев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олнце нити золот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горы бежит поток провор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су не молкнет птичий г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ам лесной, и шум нагорный —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вторит весело гром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кажешь: ветреная Геб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мя Зевесова ор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мокипящий кубок с неб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ясь, на землю прол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нарисовать грозу самостоятельно (по замыслу). Предоставить материал на выбор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08:06:00Z</dcterms:modified>
  <cp:revision>8</cp:revision>
  <dc:subject/>
  <dc:title/>
</cp:coreProperties>
</file>