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ЯТНИЦА 29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е «Приме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ребенку решить примеры по карти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6207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862" r="-5" b="6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20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68491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7055" r="-6" b="8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09:39:00Z</dcterms:modified>
  <cp:revision>8</cp:revision>
  <dc:subject/>
  <dc:title/>
</cp:coreProperties>
</file>