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ЯТНИЦА 8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Логический квадр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енку определить, какие картинки и фигуры нужно нарисовать в пустых квадрат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3910" cy="609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09:35:00Z</dcterms:modified>
  <cp:revision>8</cp:revision>
  <dc:subject/>
  <dc:title/>
</cp:coreProperties>
</file>