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ПЯТНИЦА 8.05.20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Вид деятельности:</w:t>
      </w:r>
      <w:r>
        <w:rPr>
          <w:b/>
          <w:sz w:val="28"/>
          <w:szCs w:val="28"/>
          <w:u w:val="single"/>
        </w:rPr>
        <w:t xml:space="preserve"> изобразительная деятельность (рисование)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«Заря алая разливаетс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картины с изображением зари, восхода солнца, рассвета. Прочитать стихотворение А. Фета «Я пришёл к тебе с приветом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пришел к тебе с привет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, что солнце встал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оно горячим свет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листам затрепетал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, что лес проснул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ь проснулся, веткой кажд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ой птицей встрепенул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есенней полон жажд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поэкспериментировать с акварельными красками. Намочить лист бумаги и постепенно вливать разноцветные полоски краски, чтобы получилась алая з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4:00Z</dcterms:created>
  <dc:creator>Админ</dc:creator>
  <dc:description/>
  <cp:keywords/>
  <dc:language>en-US</dc:language>
  <cp:lastModifiedBy>Админ</cp:lastModifiedBy>
  <dcterms:modified xsi:type="dcterms:W3CDTF">2020-06-01T08:01:00Z</dcterms:modified>
  <cp:revision>8</cp:revision>
  <dc:subject/>
  <dc:title/>
</cp:coreProperties>
</file>