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СРЕДА 13.05.2020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ид деятельности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знавательно-исследовательская деятельность (исследование объектов окружающего мира и экспериментирование с ними), направленная на формирование элементарных математических представл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 «Найди отличия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ь ребенку найти на картинках 10 отличий и назвать и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83910" cy="4895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910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16:00Z</dcterms:created>
  <dc:creator>Админ</dc:creator>
  <dc:description/>
  <cp:keywords/>
  <dc:language>en-US</dc:language>
  <cp:lastModifiedBy>Админ</cp:lastModifiedBy>
  <dcterms:modified xsi:type="dcterms:W3CDTF">2020-06-01T09:42:00Z</dcterms:modified>
  <cp:revision>8</cp:revision>
  <dc:subject/>
  <dc:title/>
</cp:coreProperties>
</file>