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0"/>
          <w:szCs w:val="20"/>
        </w:rPr>
      </w:pPr>
      <w:r>
        <w:rPr>
          <w:b/>
        </w:rPr>
        <w:t>СРЕДА 22.04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струирование из разного материала, включая конструкторы, модули, бумагу, природный и иной материал 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8"/>
          <w:szCs w:val="28"/>
        </w:rPr>
        <w:t xml:space="preserve">Тема: «На планете Маленького принца»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Иллюстрации к сказке «Маленький принц» (см. интернет-ресурсы), модель «гармошка из бумаги», бумажные формы разного цвета и размера (квадраты, прямоугольники, полоски, круги, треугольники и т.д.), круг для изображения планеты Маленького принц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новый способ конструирования – складывание гармошкой. Объяснить, что складывать можно из бумаги разных цветов и формы. Попробовать сделать веер, бабочку, хвост кометы, крону дерев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8:00Z</dcterms:created>
  <dc:creator>Админ</dc:creator>
  <dc:description/>
  <cp:keywords/>
  <dc:language>en-US</dc:language>
  <cp:lastModifiedBy>Админ</cp:lastModifiedBy>
  <dcterms:modified xsi:type="dcterms:W3CDTF">2020-05-30T19:12:00Z</dcterms:modified>
  <cp:revision>9</cp:revision>
  <dc:subject/>
  <dc:title/>
</cp:coreProperties>
</file>