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22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оритмика: Н. Нищева «Коза», «Лиса», «Жуки»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задание: «Домашний оркестр» - пополнение оркестра новыми музыкальными инструментами, сделанными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6:58:00Z</dcterms:modified>
  <cp:revision>8</cp:revision>
  <dc:subject/>
  <dc:title/>
</cp:coreProperties>
</file>