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22.04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Решение пример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решить примеры по картинк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4029710" cy="354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153" r="48243" b="1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4059555" cy="38347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274" t="14622" r="-6" b="2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10:13:00Z</dcterms:modified>
  <cp:revision>6</cp:revision>
  <dc:subject/>
  <dc:title/>
</cp:coreProperties>
</file>