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РЕДА 27.05.2020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 деятельности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о-исследовательская деятельность (исследование объектов окружающего мира и экспериментирование с ними), направленная на формирование элементарных математических представлений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Дли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ребенку с помощью линейки измерить длину отрезков, сравнить, какой самый длинный, самый корот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910" cy="311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933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16:00Z</dcterms:created>
  <dc:creator>Админ</dc:creator>
  <dc:description/>
  <cp:keywords/>
  <dc:language>en-US</dc:language>
  <cp:lastModifiedBy>Админ</cp:lastModifiedBy>
  <dcterms:modified xsi:type="dcterms:W3CDTF">2020-06-01T09:26:00Z</dcterms:modified>
  <cp:revision>6</cp:revision>
  <dc:subject/>
  <dc:title/>
</cp:coreProperties>
</file>