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РЕДА 27.05.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д деятельности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музыкальная деятельность (восприятие и понимание смысла музыкальных произведений, пение, музыкально-ритмические движения, игры на детских музыкальных инструментах)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ушание музыкальных произведений по желанию детей: «Весна» (из цикла «Времена года»), муз. А. Вивальди; «Полёт шмеля» (из оперы «Сказка о царе Салтане»), муз. Н. Римского-Корсакова, «Мотылёк», муз. С. Майкапара,  Камаринская», муз. П. Чайковского</w:t>
      </w:r>
      <w:r>
        <w:rPr>
          <w:i/>
          <w:sz w:val="28"/>
          <w:szCs w:val="28"/>
        </w:rPr>
        <w:t xml:space="preserve"> (интернет ресурсы)</w:t>
      </w:r>
      <w:r>
        <w:rPr>
          <w:sz w:val="28"/>
          <w:szCs w:val="28"/>
        </w:rPr>
        <w:t>; узнать их, дать название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нение песен: «Мы теперь ученики», муз. Г. Струве, сл. К. Ибряе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До свидания детский сад», муз. Ю. Слонова, В. Мал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4:00Z</dcterms:created>
  <dc:creator>Админ</dc:creator>
  <dc:description/>
  <cp:keywords/>
  <dc:language>en-US</dc:language>
  <cp:lastModifiedBy>Админ</cp:lastModifiedBy>
  <dcterms:modified xsi:type="dcterms:W3CDTF">2020-05-29T11:26:00Z</dcterms:modified>
  <cp:revision>8</cp:revision>
  <dc:subject/>
  <dc:title/>
</cp:coreProperties>
</file>