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27.05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Дл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с помощью линейки измерить длину отрезков, сравнить, какой самый длинный, самый корот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311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933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09:59:00Z</dcterms:modified>
  <cp:revision>6</cp:revision>
  <dc:subject/>
  <dc:title/>
</cp:coreProperties>
</file>