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0"/>
          <w:szCs w:val="20"/>
        </w:rPr>
      </w:pPr>
      <w:r>
        <w:rPr>
          <w:b/>
        </w:rPr>
        <w:t>СРЕДА 27.05.2020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Вид деятельности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онструирование из разного материала, включая конструкторы, модули, бумагу, природный и иной материал </w:t>
      </w:r>
    </w:p>
    <w:p>
      <w:pPr>
        <w:pStyle w:val="Normal"/>
        <w:spacing w:lineRule="atLeast" w:line="0"/>
        <w:ind w:right="283" w:hanging="0"/>
        <w:jc w:val="both"/>
        <w:rPr/>
      </w:pPr>
      <w:r>
        <w:rPr>
          <w:b/>
          <w:sz w:val="28"/>
          <w:szCs w:val="28"/>
        </w:rPr>
        <w:t xml:space="preserve">Тема: «Что мы оставим на память детскому саду»  («коллекция тряпичных кукол»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ть три лоскута тонкой однотонной ткани длиной 20-30 см, цветные лоскуты для нарядов, тесьма, прочные нитки красного цвета,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ерем лоскут ткани, делаем скрутку, концы фиксируем красной ниткой – это руки куклы;</w:t>
      </w:r>
    </w:p>
    <w:p>
      <w:pPr>
        <w:pStyle w:val="Normal"/>
        <w:rPr/>
      </w:pPr>
      <w:r>
        <w:rPr>
          <w:sz w:val="28"/>
          <w:szCs w:val="28"/>
        </w:rPr>
        <w:t>2.берем еще лоскут ткани, делаем скрутку, перегибаем пополам – это основа (туловище) кук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ормируем голову и грудь куклы: отступаем от сгиба и делаем несколько свободных витков, чтобы получилась шея, а потом делаем крест на груди и делаем несколько свободных витков на поясе каждой кук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ерем руку и продеваем через кук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астерим наряды, оформляем головы и прически по своему желанию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08:00Z</dcterms:created>
  <dc:creator>Админ</dc:creator>
  <dc:description/>
  <cp:keywords/>
  <dc:language>en-US</dc:language>
  <cp:lastModifiedBy>Админ</cp:lastModifiedBy>
  <dcterms:modified xsi:type="dcterms:W3CDTF">2020-05-31T18:48:00Z</dcterms:modified>
  <cp:revision>7</cp:revision>
  <dc:subject/>
  <dc:title/>
</cp:coreProperties>
</file>