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29.04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Ходит по двору охрана, гонит кошек со дво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собрать изображение кошки из геометрических фигур (вырезанных из бумаги, карт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3910" cy="7477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для иг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4412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10:14:00Z</dcterms:modified>
  <cp:revision>6</cp:revision>
  <dc:subject/>
  <dc:title/>
</cp:coreProperties>
</file>