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0"/>
          <w:szCs w:val="20"/>
        </w:rPr>
      </w:pPr>
      <w:r>
        <w:rPr>
          <w:b/>
        </w:rPr>
        <w:t>СРЕДА 29.04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струирование из разного материала, включая конструкторы, модули, бумагу, природный и иной материал 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b/>
          <w:sz w:val="28"/>
          <w:szCs w:val="28"/>
        </w:rPr>
        <w:t xml:space="preserve">Тема: «Чем нас радует весна-красавица» - из бумаг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й материал: на каждого ребенка 5-7 бумажных полосок разного цвета шириной 1см и длиной 15-20 см, бумажный квадрат для конструирования ромба (любого цвета), клей, ножницы, кисточки, салфетки, клеен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весенние картинки. Вспомнить символы весны и создать ассоциативное поле: солнце, облако, дождь, лужа, почка, листик, росток, бабочка, трава, цветок, птица, жук, улитк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ить создать панно «Весна-красавица» на ромбе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8:00Z</dcterms:created>
  <dc:creator>Админ</dc:creator>
  <dc:description/>
  <cp:keywords/>
  <dc:language>en-US</dc:language>
  <cp:lastModifiedBy>Админ</cp:lastModifiedBy>
  <dcterms:modified xsi:type="dcterms:W3CDTF">2020-05-30T19:16:00Z</dcterms:modified>
  <cp:revision>7</cp:revision>
  <dc:subject/>
  <dc:title/>
</cp:coreProperties>
</file>