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0"/>
          <w:szCs w:val="20"/>
        </w:rPr>
      </w:pPr>
      <w:r>
        <w:rPr>
          <w:b/>
        </w:rPr>
        <w:t>СРЕДА 6.05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струирование из разного материала, включая конструкторы, модули, бумагу, природный и иной материал 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«Всемирный хоровод, дружные человечки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ь картонных человечков (заготовки белые), цветную бумагу для передачи разного цвета кожи жителей Земли, ножницы, клей, композиционную основу – круг голуб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ть стихотворение «Родина мо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 ты, он, 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– цел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– дружная сем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ове «мы» - сто тысяч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глазых, озор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х, рыжих и льня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ых и весел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ах и сел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работ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умаем человечка определенной национальности и выберем бумагу по цвету кож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зьмем картонного человечка и с его помощью приготовим из цветной бумаги два одинаковых силуэта: бумажную заготовку сложим пополам, обведем фигурку и вырежем силуэт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леим бумажные силуэты на картонного человечка – с обеих сторо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стерим цветных человечков сколько захочется, чтобы потом собрать их в хоровод на композиционной основе (голубом кру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8:00Z</dcterms:created>
  <dc:creator>Админ</dc:creator>
  <dc:description/>
  <cp:keywords/>
  <dc:language>en-US</dc:language>
  <cp:lastModifiedBy>Админ</cp:lastModifiedBy>
  <dcterms:modified xsi:type="dcterms:W3CDTF">2020-05-31T17:38:00Z</dcterms:modified>
  <cp:revision>7</cp:revision>
  <dc:subject/>
  <dc:title/>
</cp:coreProperties>
</file>