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А 6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ное творчество – импровизация мелодии на текст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ртфель возьму, в школу весело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танцевальных движений: поскок в кружении, дробный (т.е. топающий)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29T11:22:00Z</dcterms:modified>
  <cp:revision>8</cp:revision>
  <dc:subject/>
  <dc:title/>
</cp:coreProperties>
</file>