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СРЕДА 6.05.2020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деятельности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знавательно-исследовательская деятельность (исследование объектов окружающего мира и экспериментирование с ними), направленная на формирование элементарных математических представлений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«Домик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ребенку заселить домики недостающими цифрами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7985" cy="374840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7182" r="28692" b="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6:00Z</dcterms:created>
  <dc:creator>Админ</dc:creator>
  <dc:description/>
  <cp:keywords/>
  <dc:language>en-US</dc:language>
  <cp:lastModifiedBy>Админ</cp:lastModifiedBy>
  <dcterms:modified xsi:type="dcterms:W3CDTF">2020-06-01T09:22:00Z</dcterms:modified>
  <cp:revision>6</cp:revision>
  <dc:subject/>
  <dc:title/>
</cp:coreProperties>
</file>