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14.04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овая, коммуникативная деятельность (социально-коммуникативное развитие)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sz w:val="28"/>
          <w:szCs w:val="28"/>
          <w:shd w:fill="FFFFFF" w:val="clear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тоинство и благородств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детям вспомнить, что такое культурный, воспитанный человек. Объяснить, что достоинство человека определяется его отношением к окружающему миру. Достойный человек не позволит себе говорить неправду, быть злым, обижать слабых, разрушать то, что создано руками человека. Прочитать рассказ В. Сухомлинского «Стыдно перед соловушкой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я и Лида пошли в лес. Они устали и сели на траву отдохнуть и пообедать.</w:t>
        <w:br/>
        <w:t>Вынули из сумки хлеб, масло, яйца. Когда девочки поели, недалеко от них запел соловей. Очарованные прекрасной песней, Оля и Лида сидели, боясь пошевельнуться.</w:t>
        <w:br/>
        <w:t>Соловей перестал петь. Лида собрала остатки своей еды и хлебные крошки и положила в сумку.</w:t>
        <w:br/>
        <w:t>— Зачем ты берёшь с собой этот мусор? — сказала Оля. — Брось в кусты. Ведь мы в лесу. Никто не увидит.</w:t>
        <w:br/>
        <w:t>— Стыдно… перед соловушкой, — тихо ответила Ли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ь вопрос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ступила Оля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делала Лида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казали себя девочки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лесу нельзя оставлять мусор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ок какой девочки можно назвать достойным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проявилось достоинство Лиды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иллюстрации к сказкам и рассказам («Рассказ о неизвестном герое» С.Маршака, «Сказка о царе Салтане» А.Пушкина, «Снежная королева», «Стойкий оловянный солдатик» Г.Андерсена, «Аленький цветочек» С.Аксакова). Вспомнить, какие достойные поступки совершили герои произведений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8:00Z</dcterms:created>
  <dc:creator>Админ</dc:creator>
  <dc:description/>
  <cp:keywords/>
  <dc:language>en-US</dc:language>
  <cp:lastModifiedBy>Админ</cp:lastModifiedBy>
  <dcterms:modified xsi:type="dcterms:W3CDTF">2020-05-29T17:52:00Z</dcterms:modified>
  <cp:revision>9</cp:revision>
  <dc:subject/>
  <dc:title/>
</cp:coreProperties>
</file>