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ТОРНИК 14.04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шание музыкального произведения «Подснежник» П. Чайковского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тернет ресурс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нцевально-игровое творчество: придумать  образно-игровые движения  (задания «Голодные котята», «Сердитый ко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8:00Z</dcterms:created>
  <dc:creator>Админ</dc:creator>
  <dc:description/>
  <cp:keywords/>
  <dc:language>en-US</dc:language>
  <cp:lastModifiedBy>Админ</cp:lastModifiedBy>
  <dcterms:modified xsi:type="dcterms:W3CDTF">2020-05-29T16:50:00Z</dcterms:modified>
  <cp:revision>9</cp:revision>
  <dc:subject/>
  <dc:title/>
</cp:coreProperties>
</file>