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ВТОРНИК 14.04.2020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 деятельности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муникативная деятельность, направленная на развитие речи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ставление рассказа по картине  «Если бы мы были художниками».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ложить детям  поиграть в игру «Если бы мы были художниками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едставим себе, что мы  художники и собираемся рисовать картину, на который изобразим сельский доми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исуем стены. А сейчас будем дорисовывать части домика. В их названиях должны быть звуки [р] и [р,]. Произносить слово-название нужно так, чтобы ясно звучал звук [р] или [р,]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ие части дома мы нарисуем, чтобы в их названиях были звуки [р] или [р,] (крыш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в нем звук? [р]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еще можно назвать? (труба, дверь, дверная ручка, рама, крыльцо, порог, чердачное окно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(Дорисовываем частями дом и анализируем каждое слов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какого материала сделан дом? Какой он будет? (деревянный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ой краской окрашен дом? (коричнево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какие предметы мебели и другие предметы, необходимые для жизни людей, могут находиться в комнатах доми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их названиях должны слышать звук [р] или [р,]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рвант, кровать, телевизор, кресло, радиоприемник, картина, торшер, стереопроигрыватель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интересно слово: стереопроигрыватель? (В нем есть з звука[р] и [р,]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ом еще слове есть эти 2 звука? (радиоприемник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Кто будет жить в этом доме? (Сережа, Лера, Марина, Сергей Петрович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арисуем около дом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ереза, рябина, черноплодная смородина, сирень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растения в своем названии имеют звук [р], какие [р,]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будут расти около дома цвет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омашки, розы, астр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слово из них длинное? Коротко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находится ударение в слове роза, астры, ромаш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оло дома в деревне должен быть огор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задать можно вопрос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будет расти в огороде? (грядки с горохом, редиской, репой укропом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будет охранять наш до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ее будет звать? (Рекс, Рыжик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он будет жить? (в конур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сейчас давайте составим рассказ – описание картины, которую вы могли бы нарисовать, а начинаться он будет так: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Если бы я был художником, я бы нарисовал такую картину: деревянный дом, покрашенный коричневой краской, покрытый железной крышей. На крыше была бы труба, на чердаке маленькое чердачное окно. В доме была бы дверь, от которой шло бы большое деревянное крыльцо на улицу, где росли бы вокруг дома береза, сирень, смородина, черноплодная рябина. Возле крыльца были бы разбиты клумбы с розами, астрами, ромашками. Рядом с домом был бы небольшой огород, где на грядках поспевал бы горох, редиска и репа. Мой дом охранял бы пес Рекс. А в доме у меня была бы мебель: стереопроигрыватель, телевизор, кресло, кровать, а над ней весела бы картина.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носим скороговорк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бирала Маргарита маргаритки на траве, потеряла Маргарита маргаритки на трав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торить 2-3 раз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52:00Z</dcterms:created>
  <dc:creator>Админ</dc:creator>
  <dc:description/>
  <cp:keywords/>
  <dc:language>en-US</dc:language>
  <cp:lastModifiedBy>Админ</cp:lastModifiedBy>
  <dcterms:modified xsi:type="dcterms:W3CDTF">2020-05-30T09:30:00Z</dcterms:modified>
  <cp:revision>9</cp:revision>
  <dc:subject/>
  <dc:title/>
</cp:coreProperties>
</file>