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ТОРНИК 19.05.2020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ая деятельность, направленная на развитие реч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ие рассказа на самостоятельно выбранную тему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рассказ про зайца,  который никого и ничего не боится, используя близкие по смыслу слова: смелый, храбрый, отважный, нетруслив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оставить рассказ про зайца, который всего боится, используя слова, противоположные по смыслу словам - смелый, храбрый и т. 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едложение и произнести его с интонацией радости, вопрос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2:00Z</dcterms:created>
  <dc:creator>Админ</dc:creator>
  <dc:description/>
  <cp:keywords/>
  <dc:language>en-US</dc:language>
  <cp:lastModifiedBy>Админ</cp:lastModifiedBy>
  <dcterms:modified xsi:type="dcterms:W3CDTF">2020-05-31T13:47:00Z</dcterms:modified>
  <cp:revision>7</cp:revision>
  <dc:subject/>
  <dc:title/>
</cp:coreProperties>
</file>