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 19.05.2020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овая, коммуникативная деятельность (социально-коммуникативное развитие)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Style w:val="StrongEmphasis"/>
          <w:b w:val="false"/>
          <w:b w:val="false"/>
          <w:sz w:val="20"/>
          <w:szCs w:val="20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икет и его история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«Невежливая вежливость» И. Кульская</w:t>
      </w:r>
      <w:r>
        <w:rPr/>
        <w:br/>
        <w:t>Обещал отцу Петрусь….</w:t>
        <w:br/>
        <w:t>-Я за вежливость возьмусь.</w:t>
        <w:br/>
        <w:t>Буду всех благодарить,</w:t>
        <w:br/>
        <w:t>Первым здравствуй говорить!</w:t>
        <w:br/>
        <w:t>Вот мальчишка со стараньем</w:t>
        <w:br/>
        <w:t>Выполняет обещанье</w:t>
        <w:br/>
        <w:t>Видит – утром у сторожки</w:t>
        <w:br/>
        <w:t>Дремлет сторож на порожке.</w:t>
        <w:br/>
        <w:t>На посту он ночь не спал,</w:t>
        <w:br/>
        <w:t>Только-только задремал.</w:t>
        <w:br/>
        <w:t>А Петрусь как заорет:</w:t>
        <w:br/>
        <w:t>— С добрым утром дед Федот!</w:t>
        <w:br/>
        <w:t>Дед ругнул его спросонок:</w:t>
        <w:br/>
        <w:t>— Убирайся, пострелёнок!</w:t>
        <w:br/>
        <w:t>Вот Петрусь догнал Яринку,</w:t>
        <w:br/>
        <w:t>Да как дернет за косынку;</w:t>
        <w:br/>
        <w:t>— Ты куда, Ярина, стой,</w:t>
        <w:br/>
        <w:t>Я здороваюсь с тобой! –</w:t>
        <w:br/>
        <w:t>Та отпрянула в сторонку….</w:t>
        <w:br/>
        <w:t>Как невежлива девчонка!</w:t>
        <w:br/>
        <w:t>Нес вожатый горку книг,</w:t>
        <w:br/>
        <w:t>А Петро с ограды – прыг!</w:t>
        <w:br/>
        <w:t>Чуть не сел ему на плечи:</w:t>
        <w:br/>
        <w:t>Извините, добрый вечер!</w:t>
        <w:br/>
        <w:t>— Ты, – вожатый закричал, —</w:t>
        <w:br/>
        <w:t>И невежа и нахал!</w:t>
        <w:br/>
        <w:t>Петя очень удивлен:</w:t>
        <w:br/>
        <w:t>Разве был невежлив он?!</w:t>
      </w:r>
      <w:r>
        <w:rPr>
          <w:b/>
          <w:bCs/>
        </w:rPr>
        <w:br/>
      </w:r>
    </w:p>
    <w:p>
      <w:pPr>
        <w:pStyle w:val="Style15"/>
        <w:spacing w:before="0" w:after="0"/>
        <w:rPr/>
      </w:pPr>
      <w:r>
        <w:rPr/>
        <w:t xml:space="preserve">— </w:t>
      </w:r>
      <w:r>
        <w:rPr/>
        <w:t>Можно ли мальчика назвать вежливым? Почему?</w:t>
        <w:br/>
        <w:t>— Что бы вы ему посоветовали?</w:t>
        <w:br/>
        <w:t>Дети могут объяснить как быть вежливы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</w:rPr>
        <w:t xml:space="preserve">                            </w:t>
      </w:r>
      <w:r>
        <w:rPr>
          <w:rStyle w:val="StrongEmphasis"/>
        </w:rPr>
        <w:t>Перекресток «ДОБРЫХ СЛОВ»</w:t>
      </w:r>
    </w:p>
    <w:p>
      <w:pPr>
        <w:pStyle w:val="Style15"/>
        <w:spacing w:before="0" w:after="0"/>
        <w:rPr/>
      </w:pPr>
      <w:r>
        <w:rPr/>
        <w:t xml:space="preserve">— </w:t>
      </w:r>
      <w:r>
        <w:rPr/>
        <w:t>Пожалуйста, добавьте строчки волшебными словами:</w:t>
      </w:r>
    </w:p>
    <w:p>
      <w:pPr>
        <w:pStyle w:val="Style15"/>
        <w:spacing w:before="0" w:after="0"/>
        <w:rPr/>
      </w:pPr>
      <w:r>
        <w:rPr/>
        <w:t>Растает даже ледяная глыба от слова тёплого … /спасибо/.</w:t>
      </w:r>
    </w:p>
    <w:p>
      <w:pPr>
        <w:pStyle w:val="Style15"/>
        <w:spacing w:before="0" w:after="0"/>
        <w:rPr/>
      </w:pPr>
      <w:r>
        <w:rPr/>
        <w:t>Зазеленеет старый пень, когда услышит … /добрый день/.</w:t>
      </w:r>
    </w:p>
    <w:p>
      <w:pPr>
        <w:pStyle w:val="Style15"/>
        <w:spacing w:before="0" w:after="0"/>
        <w:rPr/>
      </w:pPr>
      <w:r>
        <w:rPr/>
        <w:t>Если больше есть не в силах, скажем маме мы … / спасибо/.</w:t>
      </w:r>
    </w:p>
    <w:p>
      <w:pPr>
        <w:pStyle w:val="Style15"/>
        <w:spacing w:before="0" w:after="0"/>
        <w:rPr/>
      </w:pPr>
      <w:r>
        <w:rPr/>
        <w:t>Мальчик вежливый и развитый говорит, встречаясь … /здравствуйте/.</w:t>
      </w:r>
    </w:p>
    <w:p>
      <w:pPr>
        <w:pStyle w:val="Style15"/>
        <w:spacing w:before="0" w:after="0"/>
        <w:rPr/>
      </w:pPr>
      <w:r>
        <w:rPr/>
        <w:t>Когда нас бранят за шалости, говорим … /прости, пожалуйста/.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8:00Z</dcterms:created>
  <dc:creator>Админ</dc:creator>
  <dc:description/>
  <cp:keywords/>
  <dc:language>en-US</dc:language>
  <cp:lastModifiedBy>Админ</cp:lastModifiedBy>
  <dcterms:modified xsi:type="dcterms:W3CDTF">2020-05-31T16:01:00Z</dcterms:modified>
  <cp:revision>7</cp:revision>
  <dc:subject/>
  <dc:title/>
</cp:coreProperties>
</file>