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ВТОРНИК 28.04.2020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 деятельности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муникативная деятельность, направленная на развитие речи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 Составление рассказа по картинам «Лиса с лисятами», «Ежи», «Белка с  бельчатами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ины «Лиса с лисятами», «Ежи», «Белка с  бельчатами» (см. интернет-ресурс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картину «Лиса с лисятам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изображен на картин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лис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на может дел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о проводится работа со следующими картинам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едложить придумать загадки о лисе, белке, еже. Например: рыжая пушистая – кто это?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52:00Z</dcterms:created>
  <dc:creator>Админ</dc:creator>
  <dc:description/>
  <cp:keywords/>
  <dc:language>en-US</dc:language>
  <cp:lastModifiedBy>Админ</cp:lastModifiedBy>
  <dcterms:modified xsi:type="dcterms:W3CDTF">2020-05-30T11:15:00Z</dcterms:modified>
  <cp:revision>9</cp:revision>
  <dc:subject/>
  <dc:title/>
</cp:coreProperties>
</file>